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3286125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5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"Алексеевская ООШ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влинского муниципального района 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ову Ивану Иванови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Ф.И.О. родителя/законного предста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живающего(ей) по адресу: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 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49pt;mso-wrap-distance-left:9pt;mso-wrap-distance-right:0pt;mso-wrap-distance-top:0pt;mso-wrap-distance-bottom:0pt;margin-top:1.55pt;mso-position-vertical-relative:text;margin-left:20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5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1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у 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1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ОУ "Алексеевская ООШ"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1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влинского муниципального района РТ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1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ову Ивану Ивановичу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1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Ф.И.О. родителя/законного представителя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1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живающего(ей) по адресу: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1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ефон 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>Прошу зачислить в первый класс МБОУ МБОУ "Алексеевская ООШ" Бавлинского муниципального района РТ моего ребе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Ф.И.О. реб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а рождения ребенка: «____»____________________ 20    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рождения ребенка: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видетельство о рождении ребенка: серия ____________________ № ________________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рес регистрации ребенка: 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рес проживания ребенка: 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 какого образовательного учреждения прибыл ребе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учатели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ребен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И.О. 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о работы: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жность: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актный телефон: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ребен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И.О. 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о работы: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жность: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актный телефон: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Даю согласие на обработку моих персональных данных и персональных данных моего ребенка в порядке, установленном законодательством РФ. Согласие на обработку персональных данных может быть отозвано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4"/>
          <w:szCs w:val="20"/>
        </w:rPr>
        <w:t>Подпись                                                                              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накомлен(а)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цензией на осуществление образовательной деятельност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идетельством о государственной аккредитации школы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вом школы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кальными актами, регламентирующими образовательный процесс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: «_____» _____________________ 20  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/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0"/>
        </w:rPr>
        <w:t>Ф.И.О. заявителя                               подпись заявителя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17:00Z</dcterms:created>
  <dc:creator>школа</dc:creator>
  <dc:description/>
  <cp:keywords/>
  <dc:language>en-US</dc:language>
  <cp:lastModifiedBy>асус1</cp:lastModifiedBy>
  <cp:lastPrinted>2018-06-06T17:28:00Z</cp:lastPrinted>
  <dcterms:modified xsi:type="dcterms:W3CDTF">2018-06-06T14:28:00Z</dcterms:modified>
  <cp:revision>3</cp:revision>
  <dc:subject/>
  <dc:title/>
</cp:coreProperties>
</file>